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THE WIZARD OF OZ</w:t>
      </w:r>
      <w:r>
        <w:rPr>
          <w:b/>
          <w:sz w:val="28"/>
          <w:szCs w:val="28"/>
        </w:rPr>
        <w:t xml:space="preserve">  VS. </w:t>
      </w:r>
      <w:r>
        <w:rPr>
          <w:b/>
          <w:i/>
          <w:sz w:val="28"/>
          <w:szCs w:val="28"/>
        </w:rPr>
        <w:t>THE ODYSS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783"/>
      </w:tblGrid>
      <w:tr>
        <w:trPr>
          <w:trHeight w:val="341" w:hRule="atLeast"/>
        </w:trPr>
        <w:tc>
          <w:tcPr>
            <w:tcW w:w="10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MYTHIC HERO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it applies to </w:t>
            </w:r>
            <w:r>
              <w:rPr>
                <w:b/>
                <w:i/>
              </w:rPr>
              <w:t>The Wizard of Oz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it applies to </w:t>
            </w:r>
            <w:r>
              <w:rPr>
                <w:b/>
                <w:i/>
              </w:rPr>
              <w:t>The Odyssey</w:t>
            </w:r>
          </w:p>
        </w:tc>
      </w:tr>
      <w:tr>
        <w:trPr>
          <w:trHeight w:val="12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 has characteristics, abilities, or powers beyond those of ordinary peop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 makes great personal sacrifi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hero works to save something (a person, people, an idea…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783"/>
      </w:tblGrid>
      <w:tr>
        <w:trPr>
          <w:trHeight w:val="341" w:hRule="atLeast"/>
        </w:trPr>
        <w:tc>
          <w:tcPr>
            <w:tcW w:w="10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HERO’S JOURNEY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it applies to </w:t>
            </w:r>
            <w:r>
              <w:rPr>
                <w:b/>
                <w:i/>
              </w:rPr>
              <w:t>The Wizard of Oz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it applies to </w:t>
            </w:r>
            <w:r>
              <w:rPr>
                <w:b/>
                <w:i/>
              </w:rPr>
              <w:t>The Odyssey</w:t>
            </w:r>
          </w:p>
        </w:tc>
      </w:tr>
      <w:tr>
        <w:trPr>
          <w:trHeight w:val="12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 leaves a condition of safety and comf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 undergoes tests appropriate for his/her strengths; these strengths enhance throughout the journ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ests help the hero overcome his/her own weaknes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 returns a more fully realized person, better than at the beginn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more fully realized person embodies qualities admired by the society in which the story is tol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’s return restores order in some way (“fixes” a problem, etc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3783"/>
      </w:tblGrid>
      <w:tr>
        <w:trPr>
          <w:trHeight w:val="341" w:hRule="atLeast"/>
        </w:trPr>
        <w:tc>
          <w:tcPr>
            <w:tcW w:w="10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HER STANDARD ELEMENTS OF A MYTHIC HERO’S JOURNEY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it applies to </w:t>
            </w:r>
            <w:r>
              <w:rPr>
                <w:b/>
                <w:i/>
              </w:rPr>
              <w:t>The Wizard of Oz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it applies to </w:t>
            </w:r>
            <w:r>
              <w:rPr>
                <w:b/>
                <w:i/>
              </w:rPr>
              <w:t>The Odyssey</w:t>
            </w:r>
          </w:p>
        </w:tc>
      </w:tr>
      <w:tr>
        <w:trPr>
          <w:trHeight w:val="1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hreshold experience, where the hero meets people who have been where he/she is go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old man acts as an advis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tranger helps the hero, gives something the aids him/her on the journey (an object, psychological help, an idea, etc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ero’s greatest achievement is one that he/she is ready for; it is a manifestation of his/her charac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n episode during the hero’s trials when he/she moves from light into darkness. Eventually he/she reemerges into ligh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dventure brings out something the hero may not have known about him/hersel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the film, the characters seek help from “the great and powerful Oz.” In real world America, what might the Land of Oz represent (as a place people look to for help in hard times)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y the film’s end, Dorothy has killed the witch. How do the guards react when she does thi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terpret Glinda’s lesson for Dorothy—there’s no place like home—in light of the above. What significance would this phrase have for American audiences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399" w:leader="none"/>
      </w:tabs>
      <w:jc w:val="center"/>
      <w:rPr/>
    </w:pPr>
    <w:r>
      <w:rPr/>
      <w:t xml:space="preserve">                                                                                                                                </w:t>
    </w:r>
    <w:r>
      <w:rPr/>
      <w:t>Name: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39:00Z</dcterms:created>
  <dc:creator>ORA</dc:creator>
  <dc:description/>
  <cp:keywords/>
  <dc:language>en-US</dc:language>
  <cp:lastModifiedBy>ORA</cp:lastModifiedBy>
  <dcterms:modified xsi:type="dcterms:W3CDTF">2013-02-05T18:59:00Z</dcterms:modified>
  <cp:revision>6</cp:revision>
  <dc:subject/>
  <dc:title>The Wizard of Oz vs</dc:title>
</cp:coreProperties>
</file>